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師團隊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現代詩的形式與寫作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掌握主旨，知道雨後大地的自然景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摘錄形式相似的詩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獨自蒐集描述雨後景物的現代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透過實際體驗，感受人與自然的親密關係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感受本課美好時刻，進而發現生活中的美好感受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知道「觀察」是寫作的條件之一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「隨筆」這種寫作形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記錄生活當中之觀察所得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將觀察紀錄轉換成寫作材料，豐富文采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欣賞不同的城市風情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願意將觀察所得轉化成文字，讓生活更豐盛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番薯不同的食用方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飲食文學的特色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用摹寫描述食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用本課四字語詞造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體會番薯帶來的種種生活趣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願意分享有關飲食的親身經驗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 xml:space="preserve">認識珍珠鳥的生活習性。 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理解作者和珍珠鳥互動、親近的過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正確使用四字語詞於寫作之中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學習本文描寫動物的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關愛、善待動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「信賴」是交友的不二法門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並列句的句型及使用時機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知道修辭──設問的三種用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瞭解歸納文章主旨的二種方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作者的生平與作品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律詩的形式與特色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將原詩改寫為白話文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辨別遠景、近景的寫作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作者的生活型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探討詩作的時代含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日本傳統家庭生活方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明白早期拍照的工具及景象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利用本課四字語詞造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閱讀並欣賞日本作家的作品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說出本課作者拍紀念照時的過程與家人的形象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願意分享拍照的親身經驗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文言文小說的文體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古代民間的戲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說出文章的大意及意涵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從文中的敘述，找出魔術表演的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由本課的學習，培養細心觀察身邊事物的態度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從文中領略魔術的神奇及趣味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認識生活中常見的字體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律詩的規則與韻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文言文的寫作形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藉由文章敘述，了解人物性格及事件經過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經由閱讀武俠小說，了解其元素、特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以適當的閱讀理解策略進行閱讀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經由小組討論，培養表達溝通與聆聽的能力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故事中人物你來我往的鬥智過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藉由文章，對人物的刻畫與塑造有深入體會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並了解野外生火的方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生命中可能面臨的困境與問題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運用借代、轉化仿寫句子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學會本文敘述事物的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養成冷靜、勇敢面對困難的態度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尋找生活中有形與無形的「朋友」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理解個人喜好，欣賞他人優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夠自然大方的與異性相處，不感到彆扭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學習插敘的寫作技巧，並加以運用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學習以恰當的用字遣詞寫祝福卡片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由兒童邁向青春期少年少女的過程中，心理的起伏與變化，並能自我調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以第三人稱為視角的寫作手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成長中親情的可貴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依情境，以四字語詞造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分析課文，了解故事主角的情緒反應與發生事件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體會父子之間的倫理親情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設身處地為他人著想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議論的表述方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理解課文，知道論證過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學會議論的寫作技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在適當的情境，以諺語造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感受他人經驗分享的快樂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「取捨」的真諦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倒裝句的意義及用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「誇飾修辭」技巧可應用在描述時間、空間、數量、物象、情緒等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文章中使用「插敘法」的寫作形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知道以「議論」為主的寫作形式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了解運動文學，並學會欣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認識棒球這項運動，並了解簡易規則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運用本課成語造出語意完整又順暢的句子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分析故事中人物的情緒變化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明白即使與長輩期望不同，也可以擁有屬於自己的夢想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認識以第一人稱為視角的寫作手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臺灣球員盧彥勳堅持追夢的努力過程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具體描述比賽場上的場景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運用本課修辭描寫心理感受的句子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體會父子之間感人的親情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學習為信念而努力的精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認識以第一人稱為視角的寫作手法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明白比賽的過程中，公平競爭的重要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運用獨白的寫作手法進行文章改寫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使用本課的四字語詞及句型寫出完整的句子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體會比賽細節對於運動選手的重要性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透過自我反思，澄清比賽得失的價值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在文章中加入「對話」，讓文章更生動精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了解用不同寫作人稱的優缺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認識現代奧林匹克運動會的起源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了解奧林匹克運動會追求和平及友誼的精神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說出文章呈現的文意及所表達的涵義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運用本課四字語詞及句型造句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華康標宋體?..;SMbarcode"/>
          <w:color w:val="211D1E"/>
          <w:kern w:val="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欣賞同儕在運動方面的優異表現。</w:t>
      </w:r>
    </w:p>
    <w:p>
      <w:pPr>
        <w:pStyle w:val="Normal"/>
        <w:numPr>
          <w:ilvl w:val="0"/>
          <w:numId w:val="6"/>
        </w:numPr>
        <w:ind w:left="1212" w:hanging="48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華康標宋體?..;SMbarcode" w:eastAsia="標楷體"/>
          <w:color w:val="211D1E"/>
          <w:kern w:val="0"/>
        </w:rPr>
        <w:t>能透過本課學習，為追求和平及友誼的信念努力。</w:t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內涵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能力指標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融入領域或議題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美好時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在天晴了的時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現代詩的形式與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掌握主旨，知道雨後大地的自然景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摘錄形式相似的詩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獨自蒐集描述雨後景物的現代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實際體驗，感受人與自然的親密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感受本課美好時刻，進而發現生活中的美好感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美好時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心情隨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「觀察」是寫作的條件之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「隨筆」這種寫作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記錄生活當中之觀察所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觀察紀錄轉換成寫作材料，豐富文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欣賞不同的城市風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將觀察所得轉化成文字，讓生活更豐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執行日常生活中進行對環境友善的行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美好時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甜蜜如漿烤番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番薯不同的食用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飲食文學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摹寫描述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會番薯帶來的種種生活趣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分享有關飲食的親身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比較不同的個人飲食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飲食與人際互動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美好時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珍珠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珍珠鳥的生活習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作者和珍珠鳥互動、親近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使用四字語詞於寫作之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本文描寫動物的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關愛、善待動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「信賴」是交友的不二法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基本的生態原則，以及人類與自然和諧共生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利用科技蒐集生活相關資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列句的句型及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修辭──設問的三種用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歸納文章主旨的二種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文學之窗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客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作者的生平與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律詩的形式與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原詩改寫為白話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辨別遠景、近景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作者的生活型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探討詩作的時代含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文學之窗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紀念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日本傳統家庭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明白早期拍照的工具及景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閱讀並欣賞日本作家的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本課作者拍紀念照時的過程與家人的形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分享拍照的親身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識不同性別者處理情緒的方法，採取合宜的表達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文學之窗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戲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文言文小說的文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古代民間的戲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章的大意及意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從文中的敘述，找出魔術表演的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本課的學習，培養細心觀察身邊事物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文中領略魔術的神奇及趣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生活中常見的字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律詩的規則與韻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文言文的寫作形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黃蓉智退霍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文章敘述，了解人物性格及事件經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閱讀武俠小說，了解其元素、特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適當的閱讀理解策略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小組討論，培養表達溝通與聆聽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故事中人物你來我往的鬥智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文章，對人物的刻畫與塑造有深入體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成長記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八課飢渴好「火」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並了解野外生火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生命中可能面臨的困境與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運用借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轉化仿寫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本文敘述事物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冷靜、勇敢面對困難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尋找生活中有形與無形的「朋友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基本的生態原則，以及人類與自然和諧共生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並能運用社區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成長記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我愛藍影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個人喜好，欣賞他人優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夠自然大方的與異性相處，不感到彆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插敘的寫作技巧，並加以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以恰當的用字遣詞寫祝福卡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由兒童邁向青春期少年少女的過程中，心理的起伏與變化，並能自我調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理解性別特質的多元面貌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別不同類型的情感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成長記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少年筆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以第三人稱為視角的寫作手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成長中親情的可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情境，以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分析課文，了解故事主角的情緒反應與發生事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體會父子之間的倫理親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設身處地為他人著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參與家庭活動、家庭共學，增進家人感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對不同類型工作的態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成長記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明智的抉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議論的表述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課文，知道論證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會議論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適當的情境，以諺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感受他人經驗分享的快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「取捨」的真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倒裝句的意義及用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「誇飾修辭」技巧可應用在描述時間、空間、數量、物象、情緒等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文章中使用「插敘法」的寫作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以「議論」為主的寫作形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運動場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夢幻全壘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運動文學，並學會欣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棒球這項運動，並了解簡易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成語造出語意完整又順暢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分析故事中人物的情緒變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明白即使與長輩期望不同，也可以擁有屬於自己的夢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運動場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草地上的網球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以第一人稱為視角的寫作手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臺灣球員盧彥勳堅持追夢的努力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具體描述比賽場上的場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修辭描寫心理感受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會父子之間感人的親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為信念而努力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對不同類型工作的態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運動場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贏得喝采的輸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以第一人稱為視角的寫作手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明白比賽的過程中，公平競爭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獨白的寫作手法進行文章改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本課的四字語詞及句型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會比賽細節對於運動選手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自我反思，澄清比賽得失的價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對不同類型工作的態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文章中加入「對話」，讓文章更生動精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用不同寫作人稱的優缺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8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傳遞和平的聖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現代奧林匹克運動會的起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奧林匹克運動會追求和平及友誼的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章呈現的文意及所表達的涵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四字語詞及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同儕在運動方面的優異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本課學習，為追求和平及友誼的信念努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一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-3-7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對不同類型工作的態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師團隊 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明白「詞」是中國古代文體的一種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古代農作及生活方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「詞」的表現形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透過整首詞分析作者創作方式及意圖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欣賞詩詞之美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藉由詞意感受農家悠然自得的生活氣息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作家朱自清的生平背景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文中的修辭技巧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將本課的修辭技巧運用於寫作之中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掌握文章內容特色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懂得欣賞名家作品，並從中獲得啟發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體悟文中隱含的「把握春光、及時努力」的期許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老鷹和鵪鶉的習性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大自然動物間掠食的規則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舉出視覺、聽覺意象的詞彙及描摹動靜態的語詞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用視覺摹寫的技巧，來描寫生活周遭的景物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欣賞大自然在不同時刻的景色變化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激發好奇心與觀察力，養成獨立思考的習慣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「畫展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生活中的事物能成為創作的題材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掌握本文主旨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學習本文描寫人物的技巧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用心觀察，就有不一樣的感受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由文中獲得啟發，關懷我們所在的這片土地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「詞」是一種文體，是配合曲所填寫的歌詞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少年小說的定義與特色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透過「觀察」，可以豐富文章內容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透過觀察生活，細膩描寫呈現的情感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水生動物的生態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用正確語音，並流暢的讀出全文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利用「自我提問」策略理解全文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欣賞文中作者觀察一窪水得到的趣味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透過本課多觀察身邊事物，發現樂趣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「筆記小說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古典名著「世說新語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從文中對話分析人物的性格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學習書寫短篇的對話式文章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培養閱讀各種古代經典的興趣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知道何謂「動物學家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培養「愛動物就是讓牠自由活動」的正確觀念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運用本課成語或句型造句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透過觀察，客觀記錄動物的行為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夠體會文中作者與動物相處的樂趣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從閱讀中同理動物需要人類的關懷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以科幻為題材的小說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著名作家瑪麗‧雪萊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將課文內容整理成圖表進而歸納出本課大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依引導語接寫科學怪人文章後續的發展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由本課的學習，知道不能對人有偏見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人與人之間互相支持的重要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三國演義中有名的人物及其特徵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知道古人如何運用計謀得到勝利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將本課的修辭運用於寫作中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運用本課的四字語詞及句型，寫出完整的句子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欣賞三國時期的故事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感受故事人物中應戰的心境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古典小說的特色，讓學生認識古典小說的類型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什麼是「連貫句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了解什麼是「選擇句」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明白辯論前、辯論時、辯論後的注意事項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認識偵探小說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了解本文所傳達的主旨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以適當的閱讀理解策略進行閱讀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習從觀察進行推理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從文中體會閱讀推理小說的樂趣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知道詩歌的形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理解詩人對人生道路選擇的態度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進行短語仿作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透過詩歌中的意境分析詩人的智慧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面對未來，能勇於嘗試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學習生涯規畫，自我抉擇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理解作者性格及人際關係轉變的過程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使用課文中的四字語詞寫出完整的句子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使用課文中的句型及修辭寫出完整的句子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與自我經驗連結，了解作者的感受及經歷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誠懇、和善待人，與人建立良好人際關係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「倒敘」的敘寫方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知道「努力愛春華」在本課的涵義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運用本課的語詞造句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為同學題字並用文字給予祝福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珍惜同學相處的緣分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感念師長教學的用心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感受青春時光的可貴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引導學生先朗讀「抒情的表述方式」內文，使學生有初步的認識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實際操作，試著修改自己的文章，比較前後的差別。</w:t>
      </w:r>
    </w:p>
    <w:p>
      <w:pPr>
        <w:pStyle w:val="Style37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各句名言的意思，並可適時運用在寫作中，用來加強所要表達的觀點或論點。</w:t>
      </w:r>
    </w:p>
    <w:p>
      <w:pPr>
        <w:pStyle w:val="14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內涵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能力指標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融入領域或議題</w:t>
            </w:r>
            <w:r>
              <w:rPr>
                <w:rFonts w:eastAsia="標楷體" w:cs="標楷體" w:ascii="標楷體" w:hAnsi="標楷體"/>
                <w:b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生活即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清平樂‧村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明白「詞」是中國古代文體的一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古代農作及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「詞」的表現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整首詞分析作者創作方式及意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詩詞之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詞意感受農家悠然自得的生活氣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自己的興趣、能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生活即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清平樂‧村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明白「詞」是中國古代文體的一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古代農作及生活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「詞」的表現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整首詞分析作者創作方式及意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詩詞之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詞意感受農家悠然自得的生活氣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自己的興趣、能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生活即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作家朱自清的生平背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中的修辭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本課的修辭技巧運用於寫作之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內容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懂得欣賞名家作品，並從中獲得啟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體悟文中隱含的「把握春光、及時努力」的期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觀察與體驗自然，以創作文章、美勞、音樂、戲劇表演等形式表現自然環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境之美與對環境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生活即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大自然的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老鷹和鵪鶉的習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大自然動物間掠食的規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舉出視覺、聽覺意象的詞彙及描摹動靜態的語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視覺摹寫的技巧，來描寫生活周遭的景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大自然在不同時刻的景色變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激發好奇心與觀察力，養成獨立思考的習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觀察與體驗自然，以創作文章、美勞、音樂、戲劇表演等形式表現自然環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生活即景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那人在看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「畫展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生活中的事物能成為創作的題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本文主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本文描寫人物的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用心觀察，就有不一樣的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文中獲得啟發，關懷我們所在的這片土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了</w:t>
            </w:r>
            <w:r>
              <w:rPr>
                <w:rFonts w:ascii="標楷體" w:hAnsi="標楷體" w:cs="標楷體" w:eastAsia="標楷體"/>
                <w:sz w:val="20"/>
              </w:rPr>
              <w:t>解「詞」是一種文體，是配合曲所填寫的歌詞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少年小說的定義與特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透過「觀察」，可以豐富文章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培養觀察與思考的寫作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窪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透過觀察生活，細膩描寫呈現的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水生動物的生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語音，並流暢的讀出全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「自我提問」策略理解全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文中作者觀察一窪水得到的趣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本課多觀察身邊事物，發現樂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基本的生態原則，以及人類與自然和諧共生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徜徉書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小時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「筆記小說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古典名著「世說新語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從文中對話分析人物的性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書寫短篇的對話式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培養閱讀各種古代經典的興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徜徉書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愛搗亂的動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何謂「動物學家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「愛動物就是讓牠自由活動」的正確觀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成語或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觀察，客觀記錄動物的行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夠體會文中作者與動物相處的樂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從閱讀中同理動物需要人類的關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基本的生態原則，以及人類與自然和諧共生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工作對個人的意義及社會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徜徉書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科學怪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以科幻為題材的小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著名作家瑪麗‧雪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課文內容整理成圖表進而歸納出本課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引導語接寫科學怪人文章後續的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經由本課的學習，知道不能對人有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人與人之間互相支持的重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平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等、正義的原則，並能在生活中實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徜徉書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科學怪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以科幻為題材的小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著名作家瑪麗‧雪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課文內容整理成圖表進而歸納出本課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引導語接寫科學怪人文章後續的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經由本課的學習，知道不能對人有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人與人之間互相支持的重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平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等、正義的原則，並能在生活中實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徜徉書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八課火燒連環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三國演義中有名的人物及其特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古人如何運用計謀得到勝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本課的修辭運用於寫作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的四字語詞及句型，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欣賞三國時期的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感受故事人物中應戰的心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2-3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說明古典小說的特色，讓學生認識古典小說的類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什麼是「連貫句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什麼是「選擇句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明白辯論前、辯論時、辯論後的注意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-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4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4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在辯論中精要的說出有利己方的意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名偵探福爾摩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偵探小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本文所傳達的主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適當的閱讀理解策略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從觀察進行推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文中體會閱讀推理小說的樂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培養自己的興趣、能力。</w:t>
            </w: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給年輕的你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未走之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知道詩歌的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詩人對人生道路選擇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進行短語仿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透過詩歌中的意境分析詩人的智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面對未來，能勇於嘗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生涯規畫，自我抉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國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個人的基本權利，並瞭解人權與社會責任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給年輕的你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打開心中的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理解作者性格及人際關係轉變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課文中的四字語詞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使用課文中的句型及修辭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與自我經驗連結，了解作者的感受及經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誠懇、和善待人，與人建立良好人際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before="0" w:after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良好的人際互動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給年輕的你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努力愛春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「倒敘」的敘寫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「努力愛春華」在本課的涵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本課的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為同學題字並用文字給予祝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珍惜同學相處的緣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感念師長教學的用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感受青春時光的可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教育權、工作權與個人生涯發展的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規劃及運用時間的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先朗讀「抒情的表述方式」內文，使學生有初步的認識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際操作，試著修改自己的文章，比較前後的差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說明各句名言的意思，並可適時運用在寫作中，用來加強所要表達的觀點或論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二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具備自己修改作文的能力，並主動和他人交換寫作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altName w:val="文鼎火柴體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明體c..">
    <w:altName w:val="新細明體"/>
    <w:charset w:val="88"/>
    <w:family w:val="roman"/>
    <w:pitch w:val="default"/>
  </w:font>
  <w:font w:name="華康標宋體a..">
    <w:altName w:val="新細明體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標宋體A.">
    <w:altName w:val="細明體_HKSCS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標楷體" w:hAnsi="標楷體" w:eastAsia="標楷體" w:cs="標楷體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2"/>
    <w:rPr/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18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Style20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3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4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5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6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Style2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1">
    <w:name w:val="1.標題文字 字元"/>
    <w:qFormat/>
    <w:rPr>
      <w:rFonts w:ascii="華康中黑體" w:hAnsi="華康中黑體" w:eastAsia="華康中黑體"/>
      <w:kern w:val="2"/>
      <w:sz w:val="28"/>
    </w:rPr>
  </w:style>
  <w:style w:type="character" w:styleId="Style28">
    <w:name w:val="【海洋教育】 字元"/>
    <w:qFormat/>
    <w:rPr>
      <w:rFonts w:ascii="標楷體" w:hAnsi="標楷體" w:eastAsia="標楷體" w:cs="標楷體"/>
      <w:b/>
      <w:color w:val="3366FF"/>
      <w:kern w:val="2"/>
      <w:sz w:val="24"/>
      <w:szCs w:val="24"/>
    </w:rPr>
  </w:style>
  <w:style w:type="character" w:styleId="Style29">
    <w:name w:val="【生涯發展教育】 字元"/>
    <w:qFormat/>
    <w:rPr>
      <w:rFonts w:ascii="標楷體" w:hAnsi="標楷體" w:eastAsia="標楷體" w:cs="標楷體"/>
      <w:b/>
      <w:color w:val="FF6600"/>
      <w:kern w:val="2"/>
      <w:sz w:val="24"/>
      <w:szCs w:val="24"/>
    </w:rPr>
  </w:style>
  <w:style w:type="character" w:styleId="Style30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31">
    <w:name w:val="【人權教育】 字元"/>
    <w:qFormat/>
    <w:rPr>
      <w:rFonts w:ascii="標楷體" w:hAnsi="標楷體" w:eastAsia="標楷體" w:cs="標楷體"/>
      <w:b/>
      <w:color w:val="993300"/>
      <w:kern w:val="2"/>
      <w:sz w:val="24"/>
      <w:szCs w:val="24"/>
    </w:rPr>
  </w:style>
  <w:style w:type="character" w:styleId="Style32">
    <w:name w:val="【性別平等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33">
    <w:name w:val="【環境教育】 字元"/>
    <w:qFormat/>
    <w:rPr>
      <w:rFonts w:ascii="標楷體" w:hAnsi="標楷體" w:eastAsia="標楷體" w:cs="標楷體"/>
      <w:b/>
      <w:color w:val="339966"/>
      <w:kern w:val="2"/>
      <w:sz w:val="24"/>
      <w:szCs w:val="24"/>
    </w:rPr>
  </w:style>
  <w:style w:type="character" w:styleId="1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34">
    <w:name w:val="註解文字"/>
    <w:basedOn w:val="Normal"/>
    <w:qFormat/>
    <w:pPr/>
    <w:rPr/>
  </w:style>
  <w:style w:type="paragraph" w:styleId="Style35">
    <w:name w:val="註解主旨"/>
    <w:basedOn w:val="Style34"/>
    <w:next w:val="Style34"/>
    <w:qFormat/>
    <w:pPr/>
    <w:rPr>
      <w:b/>
      <w:bCs/>
    </w:rPr>
  </w:style>
  <w:style w:type="paragraph" w:styleId="Style3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7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2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9">
    <w:name w:val="註釋標題"/>
    <w:basedOn w:val="Normal"/>
    <w:next w:val="Normal"/>
    <w:qFormat/>
    <w:pPr>
      <w:jc w:val="center"/>
    </w:pPr>
    <w:rPr/>
  </w:style>
  <w:style w:type="paragraph" w:styleId="13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3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3">
    <w:name w:val="3.【對應能力指標】內文字"/>
    <w:basedOn w:val="Style38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Style40">
    <w:name w:val="(一)"/>
    <w:basedOn w:val="Normal"/>
    <w:qFormat/>
    <w:pPr>
      <w:spacing w:before="0" w:after="25"/>
    </w:pPr>
    <w:rPr>
      <w:rFonts w:ascii="華康粗黑體;文鼎火柴體" w:hAnsi="華康粗黑體;文鼎火柴體" w:eastAsia="華康粗黑體;文鼎火柴體"/>
    </w:rPr>
  </w:style>
  <w:style w:type="paragraph" w:styleId="15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6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7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0">
    <w:name w:val="0學習目標"/>
    <w:basedOn w:val="Normal"/>
    <w:qFormat/>
    <w:pPr>
      <w:numPr>
        <w:ilvl w:val="0"/>
        <w:numId w:val="4"/>
      </w:numPr>
    </w:pPr>
    <w:rPr>
      <w:rFonts w:ascii="新細明體;PMingLiU" w:hAnsi="新細明體;PMingLiU" w:cs="新細明體;PMingLiU"/>
      <w:sz w:val="20"/>
      <w:szCs w:val="20"/>
    </w:rPr>
  </w:style>
  <w:style w:type="paragraph" w:styleId="01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粗明體c..;新細明體" w:hAnsi="華康粗明體c..;新細明體" w:eastAsia="華康粗明體c..;新細明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a..;新細明體" w:hAnsi="華康標宋體a..;新細明體" w:eastAsia="華康標宋體a..;新細明體" w:cs="華康標宋體a..;新細明體"/>
      <w:color w:val="000000"/>
      <w:sz w:val="24"/>
      <w:szCs w:val="24"/>
      <w:lang w:val="en-US" w:eastAsia="zh-TW" w:bidi="ar-SA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</w:rPr>
  </w:style>
  <w:style w:type="paragraph" w:styleId="Pa15">
    <w:name w:val="Pa15"/>
    <w:basedOn w:val="Normal"/>
    <w:next w:val="Normal"/>
    <w:qFormat/>
    <w:pPr>
      <w:autoSpaceDE w:val="false"/>
      <w:spacing w:lineRule="atLeast" w:line="199"/>
    </w:pPr>
    <w:rPr>
      <w:rFonts w:ascii="華康標宋體A.;細明體_HKSCS" w:hAnsi="華康標宋體A.;細明體_HKSCS" w:eastAsia="華康標宋體A.;細明體_HKSCS"/>
      <w:kern w:val="0"/>
    </w:rPr>
  </w:style>
  <w:style w:type="paragraph" w:styleId="A">
    <w:name w:val="內文 A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01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3">
    <w:name w:val="純文字2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44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45">
    <w:name w:val="能力指標"/>
    <w:basedOn w:val="33"/>
    <w:qFormat/>
    <w:pPr>
      <w:ind w:left="527" w:right="0" w:hanging="527"/>
    </w:pPr>
    <w:rPr>
      <w:szCs w:val="16"/>
      <w:lang w:val="en-US"/>
    </w:rPr>
  </w:style>
  <w:style w:type="paragraph" w:styleId="34">
    <w:name w:val="純文字3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8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46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4">
    <w:name w:val="純文字4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1:00Z</dcterms:created>
  <dc:creator>dyps</dc:creator>
  <dc:description/>
  <dc:language>en-US</dc:language>
  <cp:lastModifiedBy>user</cp:lastModifiedBy>
  <cp:lastPrinted>2020-07-07T15:36:00Z</cp:lastPrinted>
  <dcterms:modified xsi:type="dcterms:W3CDTF">2022-06-24T08:17:00Z</dcterms:modified>
  <cp:revision>3</cp:revision>
  <dc:subject/>
  <dc:title>花蓮縣國民中小學九年一貫課程計畫審查要點</dc:title>
</cp:coreProperties>
</file>